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40"/>
        <w:gridCol w:w="387"/>
        <w:gridCol w:w="854"/>
        <w:gridCol w:w="1126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区平房及围墙护网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时尚控股有限责任公司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新媒体技师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孟宪民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2121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1354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1354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.0462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1354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13546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.0462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一步改善学校基础教学条件，让学生有一个良好的活动场所。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区平房及围墙护网改造，为了给学校的学生创造优良的校园环境，保证学生的安全和作息，确保在校师生的人身安全，进一步改善学校基础教学条件，让学生有一个良好的活动场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修缮面积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8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8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方案制定和前期准备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.1354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.0462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绿色迷宫</cp:lastModifiedBy>
  <dcterms:modified xsi:type="dcterms:W3CDTF">2021-08-23T09:0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74EE3CD2A4A0388F075C3C5C21ECB</vt:lpwstr>
  </property>
  <property fmtid="{D5CDD505-2E9C-101B-9397-08002B2CF9AE}" pid="3" name="KSOProductBuildVer">
    <vt:lpwstr>2052-11.1.0.10700</vt:lpwstr>
  </property>
</Properties>
</file>