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1067"/>
        <w:gridCol w:w="777"/>
        <w:gridCol w:w="132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队伍建设—教师培训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时尚控股有限责任公司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北京市新媒体技师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于春燕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122864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.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85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.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85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.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85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.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85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2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1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6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2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：开展专业教师专题培训，提高专业教师专业水平 ；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组织开展教师一体化培训</w:t>
            </w:r>
          </w:p>
        </w:tc>
        <w:tc>
          <w:tcPr>
            <w:tcW w:w="31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由于疫情只有个别教师参加了校外培训；校内没有组织集体培训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参加培训教师人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次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由于疫情，没有组织</w:t>
            </w:r>
          </w:p>
        </w:tc>
      </w:tr>
      <w:tr>
        <w:trPr>
          <w:trHeight w:val="4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组织培训班次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由于疫情，没有组织</w:t>
            </w:r>
          </w:p>
        </w:tc>
      </w:tr>
      <w:tr>
        <w:trPr>
          <w:trHeight w:val="3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课程数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门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训天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训参与度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%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训覆盖率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%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训合格率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5%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训时间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前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.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8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高教师教育教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能力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进一步提高教师专业水平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" w:cs="宋体"/>
                <w:kern w:val="0"/>
                <w:szCs w:val="21"/>
              </w:rPr>
            </w:pPr>
            <w:r>
              <w:rPr>
                <w:rFonts w:eastAsia="仿宋" w:cs="宋体" w:ascii="宋体" w:hAnsi="宋体"/>
                <w:kern w:val="0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训学员满意度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绿色迷宫</cp:lastModifiedBy>
  <cp:lastPrinted>2021-05-25T09:59:00Z</cp:lastPrinted>
  <dcterms:modified xsi:type="dcterms:W3CDTF">2021-08-23T09:11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14DC59704A4EB6A07DD2D8230E718B</vt:lpwstr>
  </property>
  <property fmtid="{D5CDD505-2E9C-101B-9397-08002B2CF9AE}" pid="3" name="KSOProductBuildVer">
    <vt:lpwstr>2052-11.1.0.10700</vt:lpwstr>
  </property>
</Properties>
</file>