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能大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集训基地建设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时尚控股有限责任公司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新媒体技师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薛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2122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2.58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2.58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2.584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2.584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购置国家集训基地设备设施，保障国家队集训工作顺利有序开展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北京市选拔赛、参与国家队选拔赛，提升北京市选手参赛成绩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参加国家队集训、选拔、交流，提升国家队参赛水平和成绩；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购置国家集训基地设备设施，保障竞赛集训工作顺利有序开展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组织北京市选拔赛、参与国家队选拔赛，提升北京市选手参赛成绩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开展，基地继续做好准备工作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增设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承办市级以上竞赛次数（含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进入国家队训练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承办国家队训练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承办国家队集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集训选手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采购物品到位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国家队集训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2.584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2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选手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队集训受疫情影响推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7:00Z</dcterms:created>
  <dc:creator>Administrator</dc:creator>
  <dc:description/>
  <dc:language>en-US</dc:language>
  <cp:lastModifiedBy>绿色迷宫</cp:lastModifiedBy>
  <dcterms:modified xsi:type="dcterms:W3CDTF">2021-08-23T09:05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7493D8D8848F5A9CD70734205B269</vt:lpwstr>
  </property>
  <property fmtid="{D5CDD505-2E9C-101B-9397-08002B2CF9AE}" pid="3" name="KSOProductBuildVer">
    <vt:lpwstr>2052-11.1.0.10700</vt:lpwstr>
  </property>
</Properties>
</file>