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40"/>
        <w:gridCol w:w="387"/>
        <w:gridCol w:w="854"/>
        <w:gridCol w:w="112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女生宿舍楼装修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薛振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121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3229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32297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/>
              <w:t>170.1263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3229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32297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/>
              <w:t>170.1263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校园环境、基础设施改造，创造优良的教学环境。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女生宿舍楼装修改造完成，为东区校园环境、基础设施改造，创造优良的教学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修缮面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方案制定和前期准备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预算控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.32297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/>
              <w:t>170.126373</w:t>
            </w:r>
            <w:r>
              <w:rPr/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绿色迷宫</cp:lastModifiedBy>
  <dcterms:modified xsi:type="dcterms:W3CDTF">2021-08-23T08:5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5643281F34E62813FB9E6759D7CC5</vt:lpwstr>
  </property>
  <property fmtid="{D5CDD505-2E9C-101B-9397-08002B2CF9AE}" pid="3" name="KSOProductBuildVer">
    <vt:lpwstr>2052-11.1.0.10700</vt:lpwstr>
  </property>
</Properties>
</file>