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骨干专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媒体应用技术专业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1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康远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011853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63.3567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63.3567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.293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53.35679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3.35679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42.29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8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资金投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42.29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企业投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；主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以下几个方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德树人，开展具有专业群特点的德育活动，组建班主任工作室，提升专业群德育工作的效度，初步形成具有新媒体特色德育大课堂，开展特色劳动教育课程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建专业群专家委员会，建立专业群建设的动态机制，搭建专业群共享的校内外实训基地，开展具有生产性的校企合作项目，形成与行业契合的“工学一体、校企双制”的专业群人才培养方案，形成各专业方向“共享基础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向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产项目课”三阶段课程体系和培训体系，初步构建与之相匹配的数字化教学资源，提升专业群人才培养质量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3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课堂革命与课堂评价改革，初步构建新媒体应用技术专业群特色的课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业评价体系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建梯队合理的师资团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5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产教融合平台，校企共建项目运营平台，依托校内工作室建设项目服务平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6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向政府和企业开展技术服务和社会培训项目，主动为国家重大战略任务提供服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7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加强国际交流与合作，学习国外先进课堂教学理念并开展教学试点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8.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设项目可持续发展机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设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技术服务项目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技术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项教学培训计划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计划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为疫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部分培训延后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和社会成本的比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低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就业对口率增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服务的满意度增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基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能降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可持续影响的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教学工作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满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≥</w:t>
            </w:r>
            <w:r>
              <w:rPr>
                <w:rFonts w:cs="Arial" w:ascii="Arial" w:hAnsi="Arial"/>
                <w:color w:val="000000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dcterms:modified xsi:type="dcterms:W3CDTF">2021-08-23T09:12:5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0F84F100A448087124F2504F5FA3C</vt:lpwstr>
  </property>
  <property fmtid="{D5CDD505-2E9C-101B-9397-08002B2CF9AE}" pid="3" name="KSOProductBuildVer">
    <vt:lpwstr>2052-11.1.0.10700</vt:lpwstr>
  </property>
</Properties>
</file>