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教育学生综合素质提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深化校企合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时尚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北京市新媒体技师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于春燕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2122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.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.4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.4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.4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深化校企合作，推进学校内涵发展，推动学校与企业在师资培养、专业建设、课程改革等方面深度合作，促进学校教育教学水平整体提升；提高我校教师专业教学水平，聘请企业专家和技术人员来我校，派遣教师到企业学习和实践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深化校企合作，进一步加强了师资培养、专业建设、课程改革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基本完成教师下企业实践培训，教师专业教学水平得到提高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聘请企业专家和技术人员走进课堂，将实际经验带到课堂，学生将理论与实践相结合，受益匪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教师下企业实践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由于疫情，个别教师没有找到适合的培训单位和内容，未能参加。</w:t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聘请企业兼职教师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由于疫情制品请了个别专业的兼职教师</w:t>
            </w:r>
          </w:p>
        </w:tc>
      </w:tr>
      <w:tr>
        <w:trPr>
          <w:trHeight w:val="13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bidi="ar"/>
              </w:rPr>
              <w:t>企业专家到校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由于疫情，上半年线上教学，只有个别专业聘请了企业专家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企业认定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9.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教师专业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业与行业关联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受益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主管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绿色迷宫</cp:lastModifiedBy>
  <cp:lastPrinted>2021-05-25T10:00:00Z</cp:lastPrinted>
  <dcterms:modified xsi:type="dcterms:W3CDTF">2021-08-23T09:1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F32A14A924138B3AD5C37ACB2802B</vt:lpwstr>
  </property>
  <property fmtid="{D5CDD505-2E9C-101B-9397-08002B2CF9AE}" pid="3" name="KSOProductBuildVer">
    <vt:lpwstr>2052-11.1.0.10700</vt:lpwstr>
  </property>
</Properties>
</file>