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740"/>
        <w:gridCol w:w="387"/>
        <w:gridCol w:w="854"/>
        <w:gridCol w:w="1126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办学条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础设施改造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新媒体专业部楼顶防水改造工程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8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时尚控股有限责任公司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新媒体技师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8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薛振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021211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1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4.24527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4.245271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1.8001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4.24527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4.245271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1.8001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7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7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化校园基础设施建设，创造优良的教学环境。</w:t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楼顶防水改造，为给师生创造优良的教学和生活环境，进一步改善学校基础教学条件，优化校园基础设施建设，创造优良的教学环境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修缮面积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28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米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28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方案制定和前期准备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1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1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招标采购时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施工时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至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-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验收时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预算控制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4.245271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1.8001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绿色迷宫</cp:lastModifiedBy>
  <dcterms:modified xsi:type="dcterms:W3CDTF">2021-08-23T09:19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F87C8F9E2E478EAAC902D96D662778</vt:lpwstr>
  </property>
  <property fmtid="{D5CDD505-2E9C-101B-9397-08002B2CF9AE}" pid="3" name="KSOProductBuildVer">
    <vt:lpwstr>2052-11.1.0.10700</vt:lpwstr>
  </property>
</Properties>
</file>