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257"/>
        <w:gridCol w:w="1300"/>
        <w:gridCol w:w="1284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改善办学条件—基础设施改造—教学楼供暖系统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时尚控股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春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9659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48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29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施工期间按照施工方案完成施工。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使用实际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内，无违规现象，达到供暖改造质量验收相关标准及验收相关要求，按时投入使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7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939.7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供暖系统改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供暖系统改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施工，改造后满足供暖使用要求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到合格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参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竣工验收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期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9.892784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造后能够有效保障供暖使用要求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微软中国</cp:lastModifiedBy>
  <dcterms:modified xsi:type="dcterms:W3CDTF">2022-06-07T03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